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ключ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результатах публичных слушаний</w:t>
        <w:br/>
        <w:t>«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7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»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октября 20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                                                                                            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ул. Орджоникидз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                                                                                             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(территория, в пределах которой               проводились публичные слушания)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-1" w:firstLine="720"/>
        <w:rPr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«29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сентября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0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, с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8:3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 до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8:40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, в здании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Управления по архитектуре и градостроительству города Батайска (по адресу: г. Батайск, ул. Ворошилова, 189)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ведены публичные слушания по проекту постановления Администрации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"О предоставлении разрешения на отклонение от предельных параметров разрешенного строительства по ул. Орджоникидзе, 76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"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"Город Батайск"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В публичных слушаниях приняло участие: на собрании зарегистрировалось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4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человека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 результатам публичных слушаний составлен протокол публичных слушаний                  №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6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2.10.20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на основании которого подготовлено заключение о результатах 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 период  проведения  публичных   слушаний   были   поданы   замечания и предложения от участников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участников публичных слушаний, постоянно проживающих на  территории, в пределах которой проводятся публичные слушания,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не поступа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иных участников публичных слушаний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оступили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предложения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16"/>
          <w:szCs w:val="16"/>
          <w:lang w:eastAsia="ru-RU"/>
        </w:rPr>
      </w:pPr>
      <w:r>
        <w:rPr>
          <w:rFonts w:cs="Times New Roman" w:ascii="Times New Roman" w:hAnsi="Times New Roman"/>
          <w:spacing w:val="2"/>
          <w:sz w:val="16"/>
          <w:szCs w:val="16"/>
          <w:lang w:eastAsia="ru-RU"/>
        </w:rPr>
        <w:t> </w:t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2552"/>
        <w:gridCol w:w="3119"/>
        <w:gridCol w:w="3685"/>
      </w:tblGrid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1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граждан, являющихся участниками публичных слушаний и постоянно проживающих на территории, в пределах которой проводятся публичные слушания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иных участников публичных слушаний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омендации организатора</w:t>
            </w:r>
          </w:p>
        </w:tc>
      </w:tr>
      <w:tr>
        <w:trPr>
          <w:trHeight w:val="100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релкин Владимир Викторович – заместитель главы Администрации города Батайска по территориальному развитию и строительству города Батайска  – председатель комиссии: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усмотреть при проектировании водоотведение сточных вод с механизмом для откачивания вод и емкостями для их сбора, комплексное благоустройство территории в части участка улично-дорожной сети — улица Чернышевского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ind w:right="3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right="3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нимая во внимание  представленную документацию, руководствуясь   Правилами землепользования и застройки муниципального образования "Город Батайск", комиссия рекомендует правообладателям земельного участка по                              ул. Орджоникидзе, 76,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едующее:</w:t>
            </w:r>
          </w:p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 проектировании объекта запросить технические условия в УЖКХ города Батайска, с целью организации водоотведения;</w:t>
            </w:r>
          </w:p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лючить соглашение с УЖКХ города Батайска на благоустройство прилегающей территории;</w:t>
            </w:r>
          </w:p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результатам рассмотрения, комиссией одобрен проект постановления "О предоставлении разрешения на отклонение от предельных параметров разрешенного строительства по                               ул. Орджоникидзе, 76",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 части 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мативного размещения стояночных мест в количестве 4 машино-мест в границах земельного участка и 19 машино-мест</w:t>
            </w:r>
          </w:p>
        </w:tc>
      </w:tr>
    </w:tbl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Рекомендации по результатам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о результатам проведенных публичных слушаний,  комиссией по землепользованию и застройке муниципального образования "Город Батайск" рекомендовано главе Администрации города Батайска издать постановление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sz w:val="24"/>
          <w:szCs w:val="24"/>
          <w:u w:val="single"/>
        </w:rPr>
        <w:t>О предоставлении разрешения на отклонение от предельных параметров разрешенного строительства по ул. Орджоникидзе, 76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едседатель Комиссии по землепользованию</w:t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застройке муниципального образования "Город Батайск"     ___________     В.В. Горелкин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8:30:00Z</dcterms:created>
  <dc:creator>User</dc:creator>
  <dc:description/>
  <cp:keywords/>
  <dc:language>en-US</dc:language>
  <cp:lastModifiedBy>User1</cp:lastModifiedBy>
  <cp:lastPrinted>2021-10-13T15:59:00Z</cp:lastPrinted>
  <dcterms:modified xsi:type="dcterms:W3CDTF">2022-10-17T08:52:00Z</dcterms:modified>
  <cp:revision>179</cp:revision>
  <dc:subject/>
  <dc:title/>
</cp:coreProperties>
</file>